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olving a Linear Equation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 solve a linear equation, you must isolate the variable (get the variable by itself).  To isolate the variable, follow the steps below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the distributive property to get rid of all parenthes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mbine any like terms on the left side of the equal sign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bine any like terms on the right side of the equal sig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you have a variable on both sides of the equal sign, perform the opposite operation to get rid of the variable on one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t rid of any addition or subtraction that is on the same side as the variab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t rid of any multiplication or division that is on the same side as the variab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xample: </w:t>
        <w:tab/>
        <w:t xml:space="preserve"> 2(x + 3) = 4x +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2x + 6 = 4x + 10</w:t>
        <w:tab/>
        <w:t>Use distributive property to get rid of parenthes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-2x</w:t>
        <w:tab/>
        <w:t>-2x</w:t>
        <w:tab/>
        <w:tab/>
        <w:t>Perform the opposite operation to get rid of the variable on one si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 6 = 2x +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-10</w:t>
        <w:tab/>
        <w:t xml:space="preserve">    -10</w:t>
        <w:tab/>
        <w:tab/>
        <w:t>Get rid of addition that is on the same side as the variabl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</w:t>
      </w:r>
      <w:r>
        <w:rPr>
          <w:rFonts w:cs="Comic Sans MS" w:ascii="Comic Sans MS" w:hAnsi="Comic Sans MS"/>
          <w:sz w:val="20"/>
          <w:szCs w:val="20"/>
          <w:u w:val="single"/>
        </w:rPr>
        <w:t>-4</w:t>
      </w:r>
      <w:r>
        <w:rPr>
          <w:rFonts w:cs="Comic Sans MS" w:ascii="Comic Sans MS" w:hAnsi="Comic Sans MS"/>
          <w:sz w:val="20"/>
          <w:szCs w:val="20"/>
        </w:rPr>
        <w:t xml:space="preserve"> = </w:t>
      </w:r>
      <w:r>
        <w:rPr>
          <w:rFonts w:cs="Comic Sans MS" w:ascii="Comic Sans MS" w:hAnsi="Comic Sans MS"/>
          <w:sz w:val="20"/>
          <w:szCs w:val="20"/>
          <w:u w:val="single"/>
        </w:rPr>
        <w:t>2x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 2     2</w:t>
        <w:tab/>
        <w:tab/>
        <w:t>Get rid of multiplication that is on the same side as the variabl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Practice solving these linear equations!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1)  -2x + 5 = -7</w:t>
        <w:tab/>
        <w:tab/>
        <w:tab/>
        <w:tab/>
        <w:t xml:space="preserve"> 2)  m + 7 = 4m – 8</w:t>
        <w:tab/>
        <w:tab/>
        <w:tab/>
        <w:t xml:space="preserve"> 3)  </w:t>
      </w:r>
      <w:r>
        <w:rPr/>
        <w:object w:dxaOrig="2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6pt" filled="f" o:ole="">
            <v:imagedata r:id="rId3" o:title=""/>
          </v:shape>
          <o:OLEObject Type="Embed" ProgID="" ShapeID="ole_rId2" DrawAspect="Content" ObjectID="_1512164924" r:id="rId2"/>
        </w:object>
      </w:r>
      <w:r>
        <w:rPr>
          <w:rFonts w:cs="Comic Sans MS" w:ascii="Comic Sans MS" w:hAnsi="Comic Sans MS"/>
          <w:sz w:val="20"/>
          <w:szCs w:val="20"/>
        </w:rPr>
        <w:t>x – 1 = 1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4)  9 = 4 – 5m</w:t>
        <w:tab/>
        <w:tab/>
        <w:tab/>
        <w:tab/>
        <w:t xml:space="preserve"> 5)  -2(y + 3) = 8</w:t>
        <w:tab/>
        <w:tab/>
        <w:tab/>
        <w:t xml:space="preserve"> 6)  n + (-2) =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7)  -5k = -25</w:t>
        <w:tab/>
        <w:tab/>
        <w:tab/>
        <w:tab/>
        <w:t xml:space="preserve"> 8)  2(y + 1) – y = 8</w:t>
        <w:tab/>
        <w:tab/>
        <w:tab/>
        <w:t xml:space="preserve"> 9)  2w – 3 = -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bsolute Value Equation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For each absolute value equation, plug in each number that is listed below the equation.  If the number gives a true equation (the left side and the right side are the same number), circle the number.  If the number does not give a true equation (the left side and the right side are not the same number, put an X on the number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x| = 5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x| = 1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x + 1| = 4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2x – 4| = 2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x| = -2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x – 3| = 0</w:t>
      </w:r>
    </w:p>
    <w:p>
      <w:pPr>
        <w:pStyle w:val="Normal"/>
        <w:ind w:left="4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|x – 5| = 1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3x| = 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-2x – 4| = 2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-2x| = 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9:00Z</dcterms:created>
  <dc:creator>jlanier</dc:creator>
  <dc:description/>
  <cp:keywords/>
  <dc:language>en-US</dc:language>
  <cp:lastModifiedBy>jlanier</cp:lastModifiedBy>
  <dcterms:modified xsi:type="dcterms:W3CDTF">2008-08-19T17:59:00Z</dcterms:modified>
  <cp:revision>2</cp:revision>
  <dc:subject/>
  <dc:title>Solving a Linear Equation</dc:title>
</cp:coreProperties>
</file>